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sz w:val="22"/>
        </w:rPr>
        <w:t>Corsi di sostegno scolastico 2005/2006</w:t>
      </w:r>
    </w:p>
    <w:p>
      <w:pPr>
        <w:pStyle w:val="Normal"/>
        <w:tabs>
          <w:tab w:val="clear" w:pos="708"/>
          <w:tab w:val="left" w:pos="4820" w:leader="none"/>
        </w:tabs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</w:r>
      <w:r>
        <w:rPr>
          <w:rFonts w:ascii="Arial" w:hAnsi="Arial"/>
          <w:b/>
          <w:sz w:val="22"/>
          <w:bdr w:val="single" w:sz="4" w:space="0" w:color="000000"/>
        </w:rPr>
        <w:t xml:space="preserve">ELENCO ALLIEVI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rPr/>
      </w:pPr>
      <w:r>
        <w:rPr/>
        <w:t xml:space="preserve">Allegato alla domanda di finanziamento del corso di sostegno per studenti immigrati extracomunitari interessati a fenomeni migratori, di asilo e di profuganza. 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Istituto scolastico</w:t>
      </w:r>
      <w:r>
        <w:rPr>
          <w:rFonts w:ascii="Arial" w:hAnsi="Arial"/>
          <w:sz w:val="22"/>
        </w:rPr>
        <w:t>: 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center" w:pos="4820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ELENCO ALLIEVI CORSI A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tbl>
      <w:tblPr>
        <w:tblW w:w="92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1259"/>
        <w:gridCol w:w="270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OG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NO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LA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ITTADINANZ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2"/>
        </w:rPr>
        <w:t>ELENCO ALLIEVI CORSI B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tbl>
      <w:tblPr>
        <w:tblW w:w="92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1259"/>
        <w:gridCol w:w="270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OG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NOM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LAS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CITTADINANZ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_____________________ li _____________________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ab/>
        <w:t xml:space="preserve">                                                                                    IL DIRIGENTE SCOLASTICO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  <w:tab w:val="center" w:pos="4820" w:leader="none"/>
          <w:tab w:val="center" w:pos="8222" w:leader="none"/>
        </w:tabs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ab/>
        <w:t xml:space="preserve">                                                                                             (timbro e firma)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tabs>
        <w:tab w:val="clear" w:pos="708"/>
        <w:tab w:val="left" w:pos="4820" w:leader="none"/>
      </w:tabs>
      <w:jc w:val="center"/>
    </w:pPr>
    <w:rPr>
      <w:rFonts w:ascii="Arial" w:hAnsi="Arial"/>
      <w:b/>
      <w:i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center" w:pos="4820" w:leader="none"/>
      </w:tabs>
      <w:jc w:val="both"/>
    </w:pPr>
    <w:rPr>
      <w:rFonts w:ascii="Arial" w:hAnsi="Arial"/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0</Characters>
  <CharactersWithSpaces>739</CharactersWithSpaces>
  <Company>Regione Autonoma F.V.G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58:00Z</dcterms:created>
  <dc:creator>Leita Sandra</dc:creator>
  <dc:description/>
  <dc:language>en-US</dc:language>
  <cp:lastModifiedBy/>
  <cp:lastPrinted>2003-09-17T12:34:00Z</cp:lastPrinted>
  <dcterms:modified xsi:type="dcterms:W3CDTF">2005-09-22T13:18:00Z</dcterms:modified>
  <cp:revision>3</cp:revision>
  <dc:subject/>
  <dc:title>Progetto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